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bookmark0"/>
      <w:bookmarkEnd w:id="0"/>
      <w:r>
        <w:rPr>
          <w:rFonts w:cs="Arial" w:ascii="Arial" w:hAnsi="Arial"/>
          <w:b/>
          <w:sz w:val="20"/>
          <w:szCs w:val="20"/>
        </w:rPr>
        <w:t>TỈNH HẬU GIA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429"/>
        <w:gridCol w:w="1994"/>
        <w:gridCol w:w="1172"/>
        <w:gridCol w:w="24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ỤNG HIỆP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M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Thạn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Long Sơn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Long Trường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Hòa Qưới 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Bàu Mô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Ấp Xẻo Trâ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Bìn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ân Qưới Kin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Tân Qướ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Tám Ngà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Tân Thàn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ONG M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Viễn 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Nghĩ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Ấp 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à Phiê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PHỐ VỊ THAN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ờng II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vực 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ị Tâ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VỊ THỦ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ị Thủ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ị Tru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Tru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bookmark0"/>
      <w:bookmarkStart w:id="2" w:name="bookmark0"/>
      <w:bookmarkEnd w:id="2"/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7:00Z</dcterms:created>
  <dc:creator>Admin</dc:creator>
  <dc:description/>
  <cp:keywords/>
  <dc:language>en-US</dc:language>
  <cp:lastModifiedBy>Smart</cp:lastModifiedBy>
  <dcterms:modified xsi:type="dcterms:W3CDTF">2014-03-05T03:09:00Z</dcterms:modified>
  <cp:revision>3</cp:revision>
  <dc:subject/>
  <dc:title>TỈNH HẬU GIANG</dc:title>
</cp:coreProperties>
</file>