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KIÊN GIA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431"/>
        <w:gridCol w:w="1990"/>
        <w:gridCol w:w="1173"/>
        <w:gridCol w:w="241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GIỒNG RIỀN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n Thạc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Giồng Đá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Hưn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ạnh Ngọ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Ph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Danh Thợ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ĩnh Phướ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GIANG THÀN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M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ần Thệ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Lợ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ỏ Que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Giồng Kè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AN BIÊ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Thá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Kinh Là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Yê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ây Sơn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Thá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5 Chù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caps/>
                <w:sz w:val="20"/>
              </w:rPr>
              <w:t>Ấ</w:t>
            </w:r>
            <w:r>
              <w:rPr>
                <w:rFonts w:cs="Arial" w:ascii="Arial" w:hAnsi="Arial"/>
                <w:sz w:val="20"/>
              </w:rPr>
              <w:t>p Bào Lá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ĨNH THUẬ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Đôn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ái Nhu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Bình Bắ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Minh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ÒN ĐẤ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Gian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Ranh Hạ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ổ Sơ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Hòn Quéo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HÂU THÀN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Hò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nh Hư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U MINH THƯỢN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Thuậ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nh Tân 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Yê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ạn Vàm 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nh Yên 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ỏa Vàm 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ẻo Lùng 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ỏa Ngọ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6:00Z</dcterms:created>
  <dc:creator>Admin</dc:creator>
  <dc:description/>
  <cp:keywords/>
  <dc:language>en-US</dc:language>
  <cp:lastModifiedBy>Smart</cp:lastModifiedBy>
  <dcterms:modified xsi:type="dcterms:W3CDTF">2014-03-05T03:09:00Z</dcterms:modified>
  <cp:revision>3</cp:revision>
  <dc:subject/>
  <dc:title>TỈNH KIÊN GIANG</dc:title>
</cp:coreProperties>
</file>