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ỈNH SÓC TRĂNG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H SÁCH THÔN ĐẶC BIỆT KHÓ KHĂN VÙNG DÂN TỘC VÀ MIỀN NÚI</w:t>
      </w:r>
    </w:p>
    <w:p>
      <w:pPr>
        <w:pStyle w:val="Normal"/>
        <w:spacing w:before="120" w:after="0"/>
        <w:jc w:val="center"/>
        <w:rPr/>
      </w:pPr>
      <w:r>
        <w:rPr/>
        <w:t>(Ban hành kèm theo Quyết định số 447/QĐ-UBDT ngày 19 tháng 9 năm 2013 của Bộ trưởng, Chủ nhiệm Ủy ban Dân tộc)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2275"/>
        <w:gridCol w:w="2135"/>
        <w:gridCol w:w="1168"/>
        <w:gridCol w:w="2424"/>
      </w:tblGrid>
      <w:tr>
        <w:trPr/>
        <w:tc>
          <w:tcPr>
            <w:tcW w:w="638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T</w:t>
            </w:r>
          </w:p>
        </w:tc>
        <w:tc>
          <w:tcPr>
            <w:tcW w:w="2275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 huyện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 xã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hu vực</w:t>
            </w:r>
          </w:p>
        </w:tc>
        <w:tc>
          <w:tcPr>
            <w:tcW w:w="2424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 thôn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HÂU THÀNH</w:t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ị trấn Châu Thành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Ấp Xây Cáp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 Hiệp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Giồng Chùa A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Giồng Chùa B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ưng Tróp B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 Ninh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Hòa Long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Hòa Quới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Chông Nô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Phú Ninh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Xà Lan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ồ Đắc Kiện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ây Đá B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inh Đào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Đắc Thế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Đắc Thắng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ú Tâm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ọ Hòa Đông B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hú Hòa A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Giồng Cát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Sóc Tháo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ú Tân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hước Hòa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hước Thuận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Phước Phong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iện Mỹ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Mỹ Đức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Mỹ Tân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Mỹ Phú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huận Hòa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rà Canh B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a Bâu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LONG PHÚ</w:t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âu Khánh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Ấp Ba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ị trấn Đại Ngãi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gãi Hòa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hị trấn Long Phú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oan Tang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Ấp 4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Ấp 5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ậu Thạnh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Ấp Chùa Ông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ú Hữu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hú Thứ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Thạnh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ân Hội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Cái Đường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ng Phú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ân Lập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óc Mới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ước Mặn 2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ưng Long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Phú Đức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Kinh Ngang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Nước Mặn 1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Hưng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ân Qui B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Ko Kô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ân Lịch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ường Khánh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rường Thọ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rường Bình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rường Thành B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TRẦN ĐỀ</w:t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êu Tú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Ấp Bưng Buối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Ấp Giồng Chát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ài Văn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Ấp Chắc Tưng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Ấp Tài Công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Ấp Bưng Cà Pốt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ạnh Thới An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Ấp An Hòa 1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Ấp An Hòa 2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Ấp Tắc Bướm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Ấp Hưng Thới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hạnh Thới Thuận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Ấp Thạnh Phú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Ấp Thạnh Nhản 1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Ấp Thạnh An 1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Ấp Thạnh An 4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ên An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Ấp Tiếp Nhựt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Ấp Bưng Sa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Ị XÃ VĨNH CHÂU</w:t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hường Vĩnh Phước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óm Biển Dưới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óm Đai Trị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óm Tân Qui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óm Biển Trên A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hóm Biển Trên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Khóm Wáth Pích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òa Đông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Ấp Trà Teo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Ấp Lẫm Thiết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i Hòa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Ấp Xum Thum B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ường 2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óm Đai Rụng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óm Soài Côn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óm Vĩnh Trung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óm Cà Lăng B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hóm Giồng Me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Khóm Vĩnh An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Khóm Cà Lăng A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Khóm Sân Chim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Khóm Vĩnh Bình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ường Khánh Hòa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óm Kinh Ven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Khóm Nguyễn Út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óm Châu Khánh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óm Kinh Mới Đông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Khóm Lẫm Thiết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Khóm Kinh Mới Sóc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Khóm Lê Văn Tư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ạc Hòa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Ấp Ca Lạc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Ấp Đại Bái A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Ấp Lền Buối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Ấp Ca Lạc A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Ấp Hòa Nam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Ấp Tân Thời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Ấp Đại Bái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Ấp Hòa Thành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Ấp Vĩnh Biên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ĩnh Hiệp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Ấp Phạm Kiểu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Ấp Tân Hưng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Ấp Tân Thành B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Ấp Tân Lập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Ấp Tân Tỉnh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ĩnh Tân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Ấp No Thum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Ấp Năm Căn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Ấp Xẻo Xu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Ấp Tân Nam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MỸ TÚ</w:t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ưng Phú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hương Hòa 3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hương An 1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Ấp Mới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ng Hưng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ân Hòa B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ân Phước A2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Ấp Mới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ỹ Hương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ân Mỹ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Mương Khai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ỹ Phước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hước An A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hước Thuận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Phước Thới A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Phước Lợi B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Phước Thọ A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ỹ Thuận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am Sóc A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am Sóc B1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am Sóc C1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am Sóc C2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am Sóc D1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Rạch Rê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ỹ Tú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Mỹ Lợi B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Mỹ Lợi C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Mỹ Hòa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ú Mỹ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ưng Cóc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Đai Úi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ắc Dần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á Biên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uận Hưng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rà Lây 2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Bố Liên 3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à Ân A1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à Ân B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THẠNH TRỊ</w:t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âm Tân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iết Lập A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rung Nhất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hị trấn Hưng Lợi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ào Cát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ố 8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Số 9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hị trấn Phú Lộc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a Mau 2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âu Hưng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inh Ngay 2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Xóm Tro 2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ràm Kiến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Ấp 13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âm Kiết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Kiết Bình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iết Thắng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iết Lợi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ạnh Tân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Ấp 21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ân Lợi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ân Thắng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ân Tức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rung Bình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rung Thống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NGÃ NĂM</w:t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ng Tân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ân Quới A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ân Chánh A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ân Chánh B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ân Phú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ân Trung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hị trấn Ngã Năm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Ấp 2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Ấp 6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ỹ Quới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Mỹ Tây B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Mỹ Tường 1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ng Bình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Mỹ Hiệp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Mỹ Hương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ân Trung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ỹ Bình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Mỹ Lộc 2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Mỹ Tân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Cơi Nhì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Long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ong Thạnh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ong An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ong Hòa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ĩnh Biên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Vĩnh Sử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Vĩnh Trung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Vĩnh Bình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Mỹ Thanh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ĩnh Quới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Vĩnh Trung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Vĩnh Kiên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Vĩnh Thuận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Vĩnh Thanh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Vĩnh Đồng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I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MỸ XUYÊN</w:t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a Hòa 1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ông Hòa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gọc Đông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Hòa Đặng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Hòa Lời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gọc Tố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Hòa Lý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ại Tâm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âm Phước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âm Lộc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Đại Nghĩa Thắng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òa Tú 2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Hòa Bình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Hòa Bạch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Hòa Nhờ B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Hòa Hưng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am Đôn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ắc Giồng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rà Bết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ưng Chụm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Sô La 2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Cần Giờ 1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Phocambot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ạnh Phú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Ấp Khu 2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Cần Đước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Sóc Bưng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Ấp Phú A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Ấp Phú An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Ấp Phú B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hạnh Quới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ưng Thum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Đay Sô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gọn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Phú Giao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ạnh Thới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X</w:t>
            </w:r>
          </w:p>
        </w:tc>
        <w:tc>
          <w:tcPr>
            <w:tcW w:w="441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CÙ LAO DUNG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 Thạnh 3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An Nghiệp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An Nghiệp A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 Thạnh Đông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ền Thờ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ê Minh Châu A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ê Minh Châu B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 Thạnh Nam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Vàm Hồ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Vàm Hồ A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Võ Thành Văn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KẾ SÁCH</w:t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hị trấn Kế Sách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Ấp An Phú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Ấp An Thành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Ấp An Khương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 Trinh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Ấp 5B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ại Hải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Ấp Hậu Bối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Ấp Nam Hải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Kế An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Ấp Số 1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Ấp Chót Dung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ong Nẫm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Ấp Phong Thới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uân Hòa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Ấp Hòa Phú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 Mỹ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Ấp An Nghiệp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Ấp Phụng An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Ấp Trường Thọ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Ấp Trường Lộc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Kế Thành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Ấp Kinh Giữa 2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Ấp Bưng Túc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Ấp Cây Sộp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ới An Hội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Ấp Xóm Đồng 1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Ấp Xóm Đồng 2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Ấp An Hòa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Ấp An Nhơn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nh Phú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Ấp 1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Ấp 9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Ấp 12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">
    <w:name w:val="Body text_"/>
    <w:basedOn w:val="DefaultParagraphFont"/>
    <w:qFormat/>
    <w:rPr>
      <w:b/>
      <w:bCs/>
      <w:spacing w:val="5"/>
      <w:sz w:val="21"/>
      <w:szCs w:val="21"/>
      <w:lang w:bidi="ar-SA"/>
    </w:rPr>
  </w:style>
  <w:style w:type="character" w:styleId="Tablecaption2">
    <w:name w:val="Table caption (2)_"/>
    <w:basedOn w:val="DefaultParagraphFont"/>
    <w:qFormat/>
    <w:rPr>
      <w:b/>
      <w:bCs/>
      <w:spacing w:val="5"/>
      <w:sz w:val="21"/>
      <w:szCs w:val="21"/>
      <w:lang w:bidi="ar-SA"/>
    </w:rPr>
  </w:style>
  <w:style w:type="character" w:styleId="Tablecaption">
    <w:name w:val="Table caption_"/>
    <w:basedOn w:val="DefaultParagraphFont"/>
    <w:qFormat/>
    <w:rPr>
      <w:i/>
      <w:iCs/>
      <w:spacing w:val="1"/>
      <w:sz w:val="22"/>
      <w:szCs w:val="22"/>
      <w:lang w:bidi="ar-SA"/>
    </w:rPr>
  </w:style>
  <w:style w:type="character" w:styleId="Headerorfooter">
    <w:name w:val="Header or footer_"/>
    <w:basedOn w:val="DefaultParagraphFont"/>
    <w:qFormat/>
    <w:rPr>
      <w:rFonts w:ascii="Trebuchet MS" w:hAnsi="Trebuchet MS" w:cs="Trebuchet MS"/>
      <w:lang w:val="en-US" w:eastAsia="en-US" w:bidi="ar-SA"/>
    </w:rPr>
  </w:style>
  <w:style w:type="character" w:styleId="Heading1">
    <w:name w:val="Heading #1_"/>
    <w:basedOn w:val="DefaultParagraphFont"/>
    <w:qFormat/>
    <w:rPr>
      <w:i/>
      <w:iCs/>
      <w:spacing w:val="-24"/>
      <w:sz w:val="12"/>
      <w:szCs w:val="1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0" w:after="180"/>
    </w:pPr>
    <w:rPr>
      <w:b/>
      <w:bCs/>
      <w:spacing w:val="5"/>
      <w:sz w:val="21"/>
      <w:szCs w:val="21"/>
      <w:lang w:val="en-US" w:eastAsia="en-US"/>
    </w:rPr>
  </w:style>
  <w:style w:type="paragraph" w:styleId="Tablecaption21">
    <w:name w:val="Table caption (2)"/>
    <w:basedOn w:val="Normal"/>
    <w:qFormat/>
    <w:pPr>
      <w:widowControl w:val="false"/>
      <w:shd w:fill="FFFFFF" w:val="clear"/>
      <w:spacing w:lineRule="atLeast" w:line="240" w:before="0" w:after="60"/>
      <w:ind w:hanging="600"/>
    </w:pPr>
    <w:rPr>
      <w:b/>
      <w:bCs/>
      <w:spacing w:val="5"/>
      <w:sz w:val="21"/>
      <w:szCs w:val="21"/>
      <w:lang w:val="en-US" w:eastAsia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exact" w:line="302" w:before="60" w:after="0"/>
      <w:ind w:hanging="600"/>
    </w:pPr>
    <w:rPr>
      <w:i/>
      <w:iCs/>
      <w:spacing w:val="1"/>
      <w:sz w:val="22"/>
      <w:szCs w:val="22"/>
      <w:lang w:val="en-US" w:eastAsia="en-US"/>
    </w:rPr>
  </w:style>
  <w:style w:type="paragraph" w:styleId="Headerorfooter1">
    <w:name w:val="Header or footer"/>
    <w:basedOn w:val="Normal"/>
    <w:qFormat/>
    <w:pPr>
      <w:widowControl w:val="false"/>
      <w:shd w:fill="FFFFFF" w:val="clear"/>
      <w:spacing w:lineRule="atLeast" w:line="240"/>
    </w:pPr>
    <w:rPr>
      <w:rFonts w:ascii="Trebuchet MS" w:hAnsi="Trebuchet MS" w:cs="Trebuchet MS"/>
      <w:sz w:val="20"/>
      <w:szCs w:val="20"/>
      <w:lang w:val="en-US" w:eastAsia="en-US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240"/>
      <w:jc w:val="right"/>
      <w:outlineLvl w:val="0"/>
    </w:pPr>
    <w:rPr>
      <w:i/>
      <w:iCs/>
      <w:spacing w:val="-24"/>
      <w:sz w:val="12"/>
      <w:szCs w:val="1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2:48:00Z</dcterms:created>
  <dc:creator>Admin</dc:creator>
  <dc:description/>
  <cp:keywords/>
  <dc:language>en-US</dc:language>
  <cp:lastModifiedBy>Smart</cp:lastModifiedBy>
  <dcterms:modified xsi:type="dcterms:W3CDTF">2014-03-05T03:10:00Z</dcterms:modified>
  <cp:revision>3</cp:revision>
  <dc:subject/>
  <dc:title>TỈNH SÓC TRĂNG</dc:title>
</cp:coreProperties>
</file>