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TRÀ VI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308"/>
        <w:gridCol w:w="2164"/>
        <w:gridCol w:w="1184"/>
        <w:gridCol w:w="2341"/>
      </w:tblGrid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THÀNH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uyệt Hó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ổ Tháp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ổ Tháp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Hảo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a Hò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Cuô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Ô Kà Đ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Mỹ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Ô Tre Lớ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 Lộ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ồng Lứ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ương Phụ 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ương Phụ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anh Trì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anh Trì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Lợ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a Hòa Na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a Hòa Bắ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Qui Nông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ì Pho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Hò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L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ót Chếc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a Se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Chánh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h Nguyên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Mỹ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iồng Trô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g Lộ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ò Ngò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Nó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ê Có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ẦU KÈ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Điề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Ô Tưng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Bô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ớ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Â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ồng Dầ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Thạnh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I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Ph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I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II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Khoe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ÀNG LONG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Ph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guyệt Lãng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uyệt Lãng 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ơng Thạnh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ợ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ồng Chù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ầu Giồ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ền Hộ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O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ưu Tư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inh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CÚ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ãi Xuyê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oài Thu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Sơ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 Điề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ập Sơ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ến Trị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Quảng Hữu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ố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ã B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Tro Giữ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óc Tro Trê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A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Kh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ồng Đìn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ây D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iồng Lớn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 Châu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a Bang Chù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a Bang Chợ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à Nhì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a Sá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ồ Cô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óc Lác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a Vă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à Rom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à Rom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 Xuâ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ộ Sỏi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ộ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Quản Â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à Giam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m Gia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huệ Tứ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Tro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Tro 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Hiệp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ồng Chanh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ô Rè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Sất 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Biê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ắc Hố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ạch Bó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iồng Cao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à Vần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Hư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ạ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ợ Dướ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òm Chuố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ến Chù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iệp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ông Bá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ến Nố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ô Me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ô Đù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Sơ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a Tục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óc Chà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Chà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Giồng Ông Thì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ỂU CẦ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iếu Tử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nh Xá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Ô Đù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iếu Tru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rung Giồng 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rung Giồng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Cầ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à Ép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ập Ngã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ãi Hò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Ông Xây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iồng Tran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Hò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 Sáp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óc Cầ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Trà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ây D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hớ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ịnh Phú C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ầu Tre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ịnh Hò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ãi Hù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ãi Hư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hánh Hội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ã Tư 2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ãi Phú 2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ò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ần Tiê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ao Mộ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Dừ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Thành Tây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ù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hứ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rung Tiế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ụng S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á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ẦU NGANG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Hò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uận A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ủy Hò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Kim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Hò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m Câ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ữ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ăn Nơn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Sơ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 Giụp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ào Mố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Mớ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Ô Ră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ị Trường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ồng Thàn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ụ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ô Lựa B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ông Bá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Hòa Sơ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ạc Hòa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ầu Vĩ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Chuố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Thọ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ós Xoà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ồng Dầy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ồng Chan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YÊN HẢI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Long Thành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óm I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ũ Lạ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Xoài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é Lá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ường Liếu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óc Ớ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à Khúp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ổn Thanh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óc Ruộng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ốt Lốt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Rọ Say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pacing w:val="1"/>
      <w:sz w:val="22"/>
      <w:szCs w:val="22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"/>
      <w:sz w:val="22"/>
      <w:szCs w:val="22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Bodytext">
    <w:name w:val="Body text_"/>
    <w:basedOn w:val="DefaultParagraphFont"/>
    <w:qFormat/>
    <w:rPr>
      <w:i/>
      <w:iCs/>
      <w:sz w:val="22"/>
      <w:szCs w:val="22"/>
      <w:lang w:bidi="ar-SA"/>
    </w:rPr>
  </w:style>
  <w:style w:type="character" w:styleId="Headerorfooter2">
    <w:name w:val="Header or footer (2)_"/>
    <w:basedOn w:val="DefaultParagraphFont"/>
    <w:qFormat/>
    <w:rPr>
      <w:rFonts w:ascii="Trebuchet MS" w:hAnsi="Trebuchet MS" w:cs="Trebuchet MS"/>
      <w:sz w:val="22"/>
      <w:szCs w:val="22"/>
      <w:lang w:val="en-US" w:eastAsia="en-US" w:bidi="ar-SA"/>
    </w:rPr>
  </w:style>
  <w:style w:type="character" w:styleId="Headerorfooter">
    <w:name w:val="Header or footer_"/>
    <w:basedOn w:val="DefaultParagraphFont"/>
    <w:qFormat/>
    <w:rPr>
      <w:sz w:val="22"/>
      <w:szCs w:val="22"/>
      <w:lang w:val="en-US" w:eastAsia="en-US" w:bidi="ar-SA"/>
    </w:rPr>
  </w:style>
  <w:style w:type="character" w:styleId="Bodytext3">
    <w:name w:val="Body text (3)_"/>
    <w:basedOn w:val="DefaultParagraphFont"/>
    <w:qFormat/>
    <w:rPr>
      <w:b/>
      <w:bCs/>
      <w:spacing w:val="3"/>
      <w:sz w:val="22"/>
      <w:szCs w:val="22"/>
      <w:lang w:bidi="ar-SA"/>
    </w:rPr>
  </w:style>
  <w:style w:type="character" w:styleId="Bodytext4">
    <w:name w:val="Body text (4)_"/>
    <w:basedOn w:val="DefaultParagraphFont"/>
    <w:qFormat/>
    <w:rPr>
      <w:b/>
      <w:bCs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rFonts w:ascii="Arial" w:hAnsi="Arial" w:cs="Arial"/>
      <w:sz w:val="11"/>
      <w:szCs w:val="1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240"/>
      <w:jc w:val="right"/>
    </w:pPr>
    <w:rPr>
      <w:b/>
      <w:bCs/>
      <w:spacing w:val="1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 w:before="60" w:after="0"/>
      <w:jc w:val="both"/>
    </w:pPr>
    <w:rPr>
      <w:i/>
      <w:iCs/>
      <w:sz w:val="22"/>
      <w:szCs w:val="22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06" w:before="120" w:after="0"/>
    </w:pPr>
    <w:rPr>
      <w:i/>
      <w:iCs/>
      <w:sz w:val="22"/>
      <w:szCs w:val="22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z w:val="22"/>
      <w:szCs w:val="22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3"/>
      <w:sz w:val="22"/>
      <w:szCs w:val="22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360" w:after="120"/>
    </w:pPr>
    <w:rPr>
      <w:b/>
      <w:bCs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1"/>
      <w:szCs w:val="1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4:00Z</dcterms:created>
  <dc:creator>Admin</dc:creator>
  <dc:description/>
  <cp:keywords/>
  <dc:language>en-US</dc:language>
  <cp:lastModifiedBy>Smart</cp:lastModifiedBy>
  <dcterms:modified xsi:type="dcterms:W3CDTF">2014-03-05T03:10:00Z</dcterms:modified>
  <cp:revision>3</cp:revision>
  <dc:subject/>
  <dc:title>TỈNH TRÀ VINH</dc:title>
</cp:coreProperties>
</file>