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BẠC LIÊ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298"/>
        <w:gridCol w:w="2119"/>
        <w:gridCol w:w="1238"/>
        <w:gridCol w:w="253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PHƯỚC LO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Phú Đô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Vĩnh Lộ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Vĩnh Phú B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Mỹ Tâ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Phú Tâ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Bình Bả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ỒNG DÂ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Ni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à Suôl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h Hò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à Be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Tà Ky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Ninh Phướ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Lộ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Vĩnh Thạ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Cầu Đ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Lộc 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Lộ X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h Quớ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Ninh Ph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Ninh Tâ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Phú Tâ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Và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h Thạnh Lợ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Cos Thu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Ninh Thạnh Tây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Xẻo Gừ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Cây Mé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Ninh Thạnh Đô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ĨNH LỢ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Hưng 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rà Ban I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Hộ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Cù La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Thạ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Cái Tràm A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Phước Thạnh 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Béc Hen Nh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ư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Đông Hư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ưng 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Nguyễn Điề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ÒA BÌNH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Mỹ 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ân Tiế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Diệu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3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3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37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Hậu Bối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Cá R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hị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Vĩnh Mớ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Vĩnh Hò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Vĩnh Bì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Vĩnh Kiể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Vĩnh Lạ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GIÁ RA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Giá Ra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Ấp 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Phòng H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Ấp 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ong Thạnh 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4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18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Ấp 2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Ấp 2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ạ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Kinh Lớ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Thạnh Đô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9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1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1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Ấp 1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Ấp 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ÔNG HẢ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rạ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oàng Minh 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rạch 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ành Thưởng 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ành Thưởng B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Điề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ông Điề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òa Thạ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ạnh Trị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ầu Lá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òa 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Rạch Rắ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ạnh 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Điền Đông 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âu Điền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8:00Z</dcterms:created>
  <dc:creator>Admin</dc:creator>
  <dc:description/>
  <cp:keywords/>
  <dc:language>en-US</dc:language>
  <cp:lastModifiedBy>Smart</cp:lastModifiedBy>
  <dcterms:modified xsi:type="dcterms:W3CDTF">2014-03-05T03:09:00Z</dcterms:modified>
  <cp:revision>3</cp:revision>
  <dc:subject/>
  <dc:title>TỈNH BẠC LIÊU</dc:title>
</cp:coreProperties>
</file>