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AN GIAN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2299"/>
        <w:gridCol w:w="2117"/>
        <w:gridCol w:w="1238"/>
        <w:gridCol w:w="2533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RI TÔ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ô T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Tô Lợ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âu Lă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An Thuậ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Ô Lâ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Phước Bìn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Phước A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Tứ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Ninh Thuậ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i T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Tô Tru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Tô Hạ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ỊNH BIÊ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C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Vĩnh Thượ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ợ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Tân Hiệp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Giá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Srây Skốt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Mằng R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AN PH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Hộ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Phú Nghĩ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Quốc Thá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Quốc Phú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AN GIAN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XÃ THUỘC BA KHU VỰC VÙNG DÂN TỘC VÀ MIỀN NÚI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676"/>
        <w:gridCol w:w="2578"/>
        <w:gridCol w:w="1195"/>
        <w:gridCol w:w="156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, thị xã, thành phố trực thuộc tỉnh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, phường, thị trấ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ộc khu vực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ố thôn đặc biệt khó khăn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ã KV 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KV 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KV I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ÀN TỈN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TRI TÔN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Ba Chú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Tri Tô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Lê Trì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Lương An Tr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Lương Ph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An Tứ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Cô T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Châu Lă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ã Ô Lâ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Núi T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TỊNH BIÊN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Chi Lă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Nhà Bà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Tịnh Biê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An Hả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An Nô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An Ph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Núi Vo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Nhơn Hư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hới Sơ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Vĩnh Tru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An C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ân Lợ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Văn Giá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AN PHÚ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Đa Phướ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Khánh Bìn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Nhơn Hộ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Vĩnh Trườ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Vĩnh Hội Đô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Phú Hộ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Quốc Thá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Ị XÃ TÂN CHÂ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Châu Pho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CHÂU THÀNH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ã Cần Đă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Hòa Bình Thạn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Vĩnh Han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Vĩnh Thàn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THOẠI SƠN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Óc E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CHÂU PHÚ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Bình M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Khánh Hò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6:00Z</dcterms:created>
  <dc:creator>Admin</dc:creator>
  <dc:description/>
  <cp:keywords/>
  <dc:language>en-US</dc:language>
  <cp:lastModifiedBy>Smart</cp:lastModifiedBy>
  <dcterms:modified xsi:type="dcterms:W3CDTF">2014-03-05T02:46:00Z</dcterms:modified>
  <cp:revision>2</cp:revision>
  <dc:subject/>
  <dc:title>TỈNH AN GIANG</dc:title>
</cp:coreProperties>
</file>